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  <w:t>Bug Book List</w:t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/>
      </w:pPr>
      <w:r>
        <w:rPr/>
        <w:t>Word’s Weirdest Bugs. . . . . . . . . . . . . . . . . . M.L. Roberts</w:t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64770</wp:posOffset>
            </wp:positionV>
            <wp:extent cx="565150" cy="431800"/>
            <wp:effectExtent l="0" t="0" r="0" b="0"/>
            <wp:wrapTight wrapText="bothSides">
              <wp:wrapPolygon edited="0">
                <wp:start x="10249" y="0"/>
                <wp:lineTo x="8418" y="3837"/>
                <wp:lineTo x="7686" y="6237"/>
                <wp:lineTo x="2926" y="11038"/>
                <wp:lineTo x="2195" y="11997"/>
                <wp:lineTo x="2926" y="15357"/>
                <wp:lineTo x="-2" y="16797"/>
                <wp:lineTo x="-2" y="18238"/>
                <wp:lineTo x="4390" y="21118"/>
                <wp:lineTo x="17571" y="21118"/>
                <wp:lineTo x="16839" y="15357"/>
                <wp:lineTo x="21600" y="8637"/>
                <wp:lineTo x="21600" y="6717"/>
                <wp:lineTo x="14642" y="478"/>
                <wp:lineTo x="12444" y="0"/>
                <wp:lineTo x="10249" y="0"/>
              </wp:wrapPolygon>
            </wp:wrapTight>
            <wp:docPr id="1" name="12074334301539946785jonata_Cricket.svg.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074334301539946785jonata_Cricket.svg.m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nd other Creepy Creatures </w:t>
      </w:r>
    </w:p>
    <w:p>
      <w:pPr>
        <w:pStyle w:val="Heading"/>
        <w:rPr/>
      </w:pPr>
      <w:r>
        <w:rPr/>
        <w:drawing>
          <wp:inline distT="0" distB="0" distL="0" distR="0">
            <wp:extent cx="568960" cy="495300"/>
            <wp:effectExtent l="0" t="0" r="0" b="0"/>
            <wp:docPr id="2" name="istockphoto_5116767-ladybird-cart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tockphoto_5116767-ladybird-carto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The Great Indoors . . . . . . . . Anne Ingram and Peggy O’Donnell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46050</wp:posOffset>
            </wp:positionV>
            <wp:extent cx="685800" cy="655320"/>
            <wp:effectExtent l="0" t="0" r="0" b="0"/>
            <wp:wrapTight wrapText="bothSides">
              <wp:wrapPolygon edited="0">
                <wp:start x="2927" y="0"/>
                <wp:lineTo x="1829" y="755"/>
                <wp:lineTo x="1829" y="1893"/>
                <wp:lineTo x="3659" y="6060"/>
                <wp:lineTo x="-363" y="7956"/>
                <wp:lineTo x="-363" y="10608"/>
                <wp:lineTo x="-2" y="12882"/>
                <wp:lineTo x="9516" y="18187"/>
                <wp:lineTo x="10981" y="18565"/>
                <wp:lineTo x="14641" y="21218"/>
                <wp:lineTo x="19035" y="21218"/>
                <wp:lineTo x="10615" y="18187"/>
                <wp:lineTo x="17205" y="18187"/>
                <wp:lineTo x="19767" y="16292"/>
                <wp:lineTo x="19035" y="4545"/>
                <wp:lineTo x="13910" y="1134"/>
                <wp:lineTo x="8052" y="0"/>
                <wp:lineTo x="2927" y="0"/>
              </wp:wrapPolygon>
            </wp:wrapTight>
            <wp:docPr id="3" name="11949854371280150587bee2_mimooh_01.svg.med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949854371280150587bee2_mimooh_01.svg.med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146050</wp:posOffset>
            </wp:positionV>
            <wp:extent cx="457200" cy="641350"/>
            <wp:effectExtent l="0" t="0" r="0" b="0"/>
            <wp:wrapTight wrapText="bothSides">
              <wp:wrapPolygon edited="0">
                <wp:start x="-448" y="0"/>
                <wp:lineTo x="-448" y="21276"/>
                <wp:lineTo x="21599" y="21276"/>
                <wp:lineTo x="21599" y="0"/>
                <wp:lineTo x="-448" y="0"/>
              </wp:wrapPolygon>
            </wp:wrapTight>
            <wp:docPr id="4" name="1194983742597884748mosquito_peterm_01.svg.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94983742597884748mosquito_peterm_01.svg.h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Minibeasts . . . . . . . . . . . . . . . . . . . . . . . . . . . . . . . .  Gerald Legg 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96520</wp:posOffset>
            </wp:positionV>
            <wp:extent cx="685800" cy="514350"/>
            <wp:effectExtent l="0" t="0" r="0" b="0"/>
            <wp:wrapTight wrapText="bothSides">
              <wp:wrapPolygon edited="0">
                <wp:start x="-220" y="0"/>
                <wp:lineTo x="-220" y="21238"/>
                <wp:lineTo x="21600" y="21238"/>
                <wp:lineTo x="21600" y="0"/>
                <wp:lineTo x="-220" y="0"/>
              </wp:wrapPolygon>
            </wp:wrapTight>
            <wp:docPr id="5" name="2425924030_ab2de170da_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25924030_ab2de170da_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ooking at Insects .  . . . . . . . . . . . . . . . . . . . . . . . .  David Suzuk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he Life cycle of the Praying Mantis . . . . . . . . Betty Brownlie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26035</wp:posOffset>
            </wp:positionV>
            <wp:extent cx="622300" cy="698500"/>
            <wp:effectExtent l="0" t="0" r="0" b="0"/>
            <wp:wrapTight wrapText="bothSides">
              <wp:wrapPolygon edited="0">
                <wp:start x="-307" y="0"/>
                <wp:lineTo x="-307" y="21264"/>
                <wp:lineTo x="21600" y="21264"/>
                <wp:lineTo x="21600" y="0"/>
                <wp:lineTo x="-307" y="0"/>
              </wp:wrapPolygon>
            </wp:wrapTight>
            <wp:docPr id="6" name="bf_love_big_pictire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f_love_big_pictire_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2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y Best Book of Creepy Crawlies . . . . . . . . . . . Claire Llewelly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Stick Insect . . . .Karen Hartley, Chris Macro, and Philip Taylor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247015</wp:posOffset>
            </wp:positionV>
            <wp:extent cx="1943100" cy="1358900"/>
            <wp:effectExtent l="0" t="0" r="0" b="0"/>
            <wp:wrapTight wrapText="bothSides">
              <wp:wrapPolygon edited="0">
                <wp:start x="-72" y="0"/>
                <wp:lineTo x="-72" y="21409"/>
                <wp:lineTo x="21600" y="21409"/>
                <wp:lineTo x="21600" y="0"/>
                <wp:lineTo x="-72" y="0"/>
              </wp:wrapPolygon>
            </wp:wrapTight>
            <wp:docPr id="7" name="j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k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                      </w:t>
      </w:r>
    </w:p>
    <w:sectPr>
      <w:type w:val="nextPage"/>
      <w:pgSz w:w="11906" w:h="16838"/>
      <w:pgMar w:left="1797" w:right="92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8460" w:hanging="0"/>
      <w:jc w:val="center"/>
    </w:pPr>
    <w:rPr>
      <w:rFonts w:ascii="Comic Sans MS" w:hAnsi="Comic Sans MS" w:cs="Comic Sans MS"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file:///clipart-3348.html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3:54:00Z</dcterms:created>
  <dc:creator>Multimedia</dc:creator>
  <dc:description/>
  <dc:language>en-US</dc:language>
  <cp:lastModifiedBy>Multimedia</cp:lastModifiedBy>
  <cp:lastPrinted>2009-06-25T14:40:00Z</cp:lastPrinted>
  <dcterms:modified xsi:type="dcterms:W3CDTF">2009-06-28T22:08:00Z</dcterms:modified>
  <cp:revision>4</cp:revision>
  <dc:subject/>
  <dc:title>Bug Book List</dc:title>
</cp:coreProperties>
</file>